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安全使用许可（首次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7000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eastAsia="zh-CN"/>
        </w:rPr>
      </w:pPr>
      <w:r>
        <w:rPr>
          <w:rFonts w:eastAsia="黑体" w:cs="Times New Roman" w:ascii="Times New Roman" w:hAnsi="Times New Roman"/>
          <w:b w:val="false"/>
          <w:bCs w:val="false"/>
          <w:strike w:val="false"/>
          <w:dstrike w:val="false"/>
          <w:color w:val="000000"/>
          <w:sz w:val="28"/>
          <w:szCs w:val="28"/>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安全使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7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安全使用许可（首次申请）</w:t>
      </w:r>
      <w:r>
        <w:rPr>
          <w:rFonts w:eastAsia="方正仿宋_GBK" w:cs="方正仿宋_GBK" w:ascii="方正仿宋_GBK" w:hAnsi="方正仿宋_GBK"/>
          <w:strike w:val="false"/>
          <w:dstrike w:val="false"/>
          <w:color w:val="000000"/>
          <w:sz w:val="28"/>
          <w:szCs w:val="28"/>
          <w:lang w:val="en-US" w:eastAsia="zh-CN"/>
        </w:rPr>
        <w:t>(00012510700001)</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与重要场所、设施、区域的距离和总体布局应当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的厂房、作业场所、储存设施和安全设施、设备、工艺应当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应当依法设置安全生产管理机构，按照国家规定配备专职安全生产管理人员。配备的专职安全生产管理人员必须能够满足安全生产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从业人员的资质、教育培训和考核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企业应当建立全员安全生产责任制，保证每位从业人员的安全生产责任与职务、岗位相匹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企业根据化工工艺、装置、设施等实际情况，制定、完善安全生产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企业应当根据工艺、技术、设备特点和原辅料的危险性等情况编制岗位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企业应当有相应的职业病危害防护设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企业应当依据相关标准对本企业的生产、储存和使用装置、设施或者场所进行重大危险源辨识，依法对重大危险源进行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企业危险化学品事故应急预案、应急救援组织、应急救援器材、设备设施、应急预案演练等应当符合应急管理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六条：企业与重要场所、设施、区域的距离和总体布局应当符合下列要求，并确保安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危险化学品数量构成重大危险源的储存设施，与《危险化学品安全管理条例》第十九条第一款规定的八类场所、设施、区域的距离符合国家有关法律、法规、规章和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总体布局符合《工业企业总平面设计规范》（</w:t>
      </w:r>
      <w:r>
        <w:rPr>
          <w:rFonts w:eastAsia="方正仿宋_GBK" w:cs="方正仿宋_GBK" w:ascii="方正仿宋_GBK" w:hAnsi="方正仿宋_GBK"/>
          <w:b w:val="false"/>
          <w:bCs w:val="false"/>
          <w:strike w:val="false"/>
          <w:dstrike w:val="false"/>
          <w:color w:val="000000"/>
          <w:sz w:val="28"/>
          <w:szCs w:val="28"/>
          <w:lang w:val="en-US" w:eastAsia="zh-CN"/>
        </w:rPr>
        <w:t>GB50187</w:t>
      </w:r>
      <w:r>
        <w:rPr>
          <w:rFonts w:ascii="方正仿宋_GBK" w:hAnsi="方正仿宋_GBK" w:cs="方正仿宋_GBK" w:eastAsia="方正仿宋_GBK"/>
          <w:b w:val="false"/>
          <w:bCs w:val="false"/>
          <w:strike w:val="false"/>
          <w:dstrike w:val="false"/>
          <w:color w:val="000000"/>
          <w:sz w:val="28"/>
          <w:szCs w:val="28"/>
          <w:lang w:val="en-US" w:eastAsia="zh-CN"/>
        </w:rPr>
        <w:t>）、《化工企业总图运输设计规范》（</w:t>
      </w:r>
      <w:r>
        <w:rPr>
          <w:rFonts w:eastAsia="方正仿宋_GBK" w:cs="方正仿宋_GBK" w:ascii="方正仿宋_GBK" w:hAnsi="方正仿宋_GBK"/>
          <w:b w:val="false"/>
          <w:bCs w:val="false"/>
          <w:strike w:val="false"/>
          <w:dstrike w:val="false"/>
          <w:color w:val="000000"/>
          <w:sz w:val="28"/>
          <w:szCs w:val="28"/>
          <w:lang w:val="en-US" w:eastAsia="zh-CN"/>
        </w:rPr>
        <w:t>GB50489</w:t>
      </w:r>
      <w:r>
        <w:rPr>
          <w:rFonts w:ascii="方正仿宋_GBK" w:hAnsi="方正仿宋_GBK" w:cs="方正仿宋_GBK" w:eastAsia="方正仿宋_GBK"/>
          <w:b w:val="false"/>
          <w:bCs w:val="false"/>
          <w:strike w:val="false"/>
          <w:dstrike w:val="false"/>
          <w:color w:val="000000"/>
          <w:sz w:val="28"/>
          <w:szCs w:val="28"/>
          <w:lang w:val="en-US" w:eastAsia="zh-CN"/>
        </w:rPr>
        <w:t>）、《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等相关标准的要求；石油化工企业还应当符合《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企业符合国家产业政策、当地县级以上（含县级）人民政府的规划和布局。</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企业的厂房、作业场所、储存设施和安全设施、设备、工艺应当符合下列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建、改建、扩建使用危险化学品的化工建设项目（以下统称建设项目）由具备国家规定资质的设计单位设计和施工单位建设；其中，涉及国家安全生产监督管理总局公布的重点监管危险化工工艺、重点监管危险化学品的装置，由具备石油化工医药行业相应资质的设计单位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得采用国家明令淘汰、禁止使用和危及安全生产的工艺、设备；新开发的使用危险化学品从事化工生产的工艺（以下简称化工工艺），在小试、中试、工业化试验的基础上逐步放大到工业化生产；国内首次使用的化工工艺，经过省级人民政府有关部门组织的安全可靠性论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涉及国家安全生产监督管理总局公布的重点监管危险化工工艺、重点监管危险化学品的装置装设自动化控制系统；涉及国家安全生产监督管理总局公布的重点监管危险化工工艺的大型化工装置装设紧急停车系统；涉及易燃易爆、有毒有害气体化学品的作业场所装设易燃易爆、有毒有害介质泄漏报警等安全设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企业的生产区与非生产区分开设置，并符合国家标准或者行业标准规定的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新建企业的生产装置和储存设施之间及其建（构）筑物之间的距离符合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同一厂区内（生产或者储存区域）的设备、设施及建（构）筑物的布置应当适用同一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企业应当依法设置安全生产管理机构，按照国家规定配备专职安全生产管理人员。配备的专职安全生产管理人员必须能够满足安全生产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企业主要负责人、分管安全负责人和安全生产管理人员必须具备与其从事生产经营活动相适应的安全知识和管理能力，参加安全资格培训，并经考核合格，取得安全合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应当依照《特种作业人员安全技术培训考核管理规定》，经专门的安全技术培训并考核合格，取得特种作业操作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第一款、第二款规定以外的其他从业人员应当按照国家有关规定，经安全教育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企业应当建立全员安全生产责任制，保证每位从业人员的安全生产责任与职务、岗位相匹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企业根据化工工艺、装置、设施等实际情况，至少应当制定、完善下列主要安全生产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生产例会等安全生产会议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投入保障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奖惩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安全培训教育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领导干部轮流现场带班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种作业人员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安全检查和隐患排查治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重大危险源的评估和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变更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应急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安全事故或者重大事件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防火、防爆、防中毒、防泄漏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工艺、设备、电气仪表、公用工程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动火、进入受限空间、吊装、高处、盲板抽堵、临时用电、动土、断路、设备检维修等作业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职业健康相关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劳动防护用品使用维护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承包商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安全管理制度及操作规程定期修订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企业应当根据工艺、技术、设备特点和原辅料的危险性等情况编制岗位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企业应当有相应的职业病危害防护设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企业应当依据《危险化学品重大危险源辨识》（</w:t>
      </w:r>
      <w:r>
        <w:rPr>
          <w:rFonts w:eastAsia="方正仿宋_GBK" w:cs="方正仿宋_GBK" w:ascii="方正仿宋_GBK" w:hAnsi="方正仿宋_GBK"/>
          <w:b w:val="false"/>
          <w:bCs w:val="false"/>
          <w:strike w:val="false"/>
          <w:dstrike w:val="false"/>
          <w:color w:val="000000"/>
          <w:sz w:val="28"/>
          <w:szCs w:val="28"/>
          <w:lang w:val="en-US" w:eastAsia="zh-CN"/>
        </w:rPr>
        <w:t>GB18218</w:t>
      </w:r>
      <w:r>
        <w:rPr>
          <w:rFonts w:ascii="方正仿宋_GBK" w:hAnsi="方正仿宋_GBK" w:cs="方正仿宋_GBK" w:eastAsia="方正仿宋_GBK"/>
          <w:b w:val="false"/>
          <w:bCs w:val="false"/>
          <w:strike w:val="false"/>
          <w:dstrike w:val="false"/>
          <w:color w:val="000000"/>
          <w:sz w:val="28"/>
          <w:szCs w:val="28"/>
          <w:lang w:val="en-US" w:eastAsia="zh-CN"/>
        </w:rPr>
        <w:t>），对本企业的生产、储存和使用装置、设施或者场所进行重大危险源辨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已经确定为重大危险源的，应当按照《危险化学品重大危险源监督管理暂行规定》进行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企业应当符合下列应急管理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按照国家有关规定编制危险化学品事故应急预案，并报送有关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立应急救援组织，明确应急救援人员，配备必要的应急救援器材、设备设施，并按照规定定期进行应急预案演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储存和使用氯气、氨气等对皮肤有强烈刺激的吸入性有毒有害气体的企业，除符合本条第一款的规定外，还应当配备至少两套以上全封闭防化服；构成重大危险源的，还应当设立气体防护站（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企业除符合本章规定的安全使用条件外，还应当符合有关法律、行政法规和国家标准或者行业标准规定的其他安全使用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省级安全生产监督管理部门可以根据当地实际情况制定安全使用许可证管理的细则，并报国家安全生产监督管理总局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在国家审批时限压减至</w:t>
      </w:r>
      <w:r>
        <w:rPr>
          <w:rFonts w:eastAsia="方正仿宋_GBK" w:cs="方正仿宋_GBK" w:ascii="方正仿宋_GBK" w:hAnsi="方正仿宋_GBK"/>
          <w:b w:val="false"/>
          <w:bCs w:val="false"/>
          <w:strike w:val="false"/>
          <w:dstrike w:val="false"/>
          <w:color w:val="000000"/>
          <w:sz w:val="28"/>
          <w:szCs w:val="28"/>
          <w:lang w:val="en-US" w:eastAsia="zh-CN"/>
        </w:rPr>
        <w:t>30</w:t>
      </w:r>
      <w:r>
        <w:rPr>
          <w:rFonts w:ascii="方正仿宋_GBK" w:hAnsi="方正仿宋_GBK" w:cs="方正仿宋_GBK" w:eastAsia="方正仿宋_GBK"/>
          <w:b w:val="false"/>
          <w:bCs w:val="false"/>
          <w:strike w:val="false"/>
          <w:dstrike w:val="false"/>
          <w:color w:val="000000"/>
          <w:sz w:val="28"/>
          <w:szCs w:val="28"/>
          <w:lang w:val="en-US" w:eastAsia="zh-CN"/>
        </w:rPr>
        <w:t>个工作日基础上，进一步将承诺审批时限压减至</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每年开展两次“消地协作”联合检查督导，通过企业自查、市级检查、省级抽查、部级核查，深入排查治理隐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安全使用许可证的文件及申请书（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新建企业的选址布局符合国家产业政策、当地县级以上人民政府的规划和布局的证明材料（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安全生产规章制度、岗位安全操作规程清单（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置安全生产管理机构，配备专职安全生产管理人员的文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负责人、安全生产管理人员安全合格证和特种作业人员操作证（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救援预案的备案证明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由供货单位提供的所使用危险化学品的安全技术说明书和安全标签（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营业执照副本或者核准文件复制件（复制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安全评价报告及其整改结果的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新建企业的建设项目安全设施竣工验收报告（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应急救援组织、应急救援人员，以及应急救援器材、设备设施清单（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重大危险源备案证明文件（原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份，仅限有危险化学品重大危险源的企业，申请人不再提交，改为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十八条：企业向发证机关申请安全使用许可证时，应当提交下列文件、资料，并对其内容的真实性负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安全使用许可证的文件及申请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新建企业的选址布局符合国家产业政策、当地县级以上人民政府的规划和布局的证明材料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责任制文件，安全生产规章制度、岗位安全操作规程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设置安全生产管理机构，配备专职安全生产管理人员的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主要负责人、分管安全负责人、安全生产管理人员安全合格证和特种作业人员操作证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危险化学品事故应急救援预案的备案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由供货单位提供的所使用危险化学品的安全技术说明书和安全标签；</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市场监督管理部门颁发的营业执照副本或者核准文件复制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安全评价报告及其整改结果的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新建企业的建设项目安全设施竣工验收报告；</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应急救援组织、应急救援人员，以及应急救援器材、设备设施清单。</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有危险化学品重大危险源的企业，除应当提交本条第一款规定的文件、资料外，还应当提交重大危险源的备案证明文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应急管理部公告》（</w:t>
      </w:r>
      <w:r>
        <w:rPr>
          <w:rFonts w:eastAsia="方正仿宋_GBK" w:cs="方正仿宋_GBK" w:ascii="方正仿宋_GBK" w:hAnsi="方正仿宋_GBK"/>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号）附件</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部门规章设定的证明事项取消目录》（第二批）第</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项：重大危险源备案证明材料企业不再提交，由部门内部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十三条：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条：发证机关收到企业申请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依法不需要取得安全使用许可证的，当场告知企业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允许企业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企业需要补正的全部内容，并出具补正告知书；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申请材料齐全、符合法定形式，或者按照发证机关要求提交全部补正申请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行政许可申请，应当出具加盖本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安全使用许可证申请受理后，发证机关应当组织人员对企业提交的申请文件、资料进行审查。对企业提交的文件、资料内容存在疑问，需要到现场核查的，应当指派工作人员对有关内容进行现场核查。工作人员应当如实提出书面核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发证机关应当在受理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发证机关现场核查和企业整改有关问题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三条：发证机关作出准予许可的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作出不予许可的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企业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二条：发证机关应当在受理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发证机关现场核查和企业整改有关问题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仿宋GB2312;仿宋" w:cs="Times New Roman" w:ascii="Times New Roman" w:hAnsi="Times New Roman"/>
          <w:b/>
          <w:bCs/>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六条：安全使用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负责人、企业名称、注册地址或者隶属关系变更的；增加使用的危险化学品品种且达到规定数量标准的；涉及危险化学品安全使用许可范围的新建、改建、扩建建设项目的；改变工艺技术对企业的安全生产产生重大影响的，应当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在有效期届满前</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月向设区的市级应急管理部门提出延期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危险化学品安全使用许可证的颁发是为严格使用危险化学品从事生产的化工企业安全生产条件，所以适用的范围默认是化工企业所在地。相关法律法规等未再进行明确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哟嗬</cp:lastModifiedBy>
  <cp:lastPrinted>2022-06-17T14:53:00Z</cp:lastPrinted>
  <dcterms:modified xsi:type="dcterms:W3CDTF">2023-11-01T11:22:4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