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特种作业人员职业资格认定（初次取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9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特种作业人员职业资格认定</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9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特种作业人员职业资格认定（初次取证）（</w:t>
      </w:r>
      <w:r>
        <w:rPr>
          <w:rFonts w:eastAsia="方正仿宋_GBK" w:cs="方正仿宋_GBK" w:ascii="方正仿宋_GBK" w:hAnsi="方正仿宋_GBK"/>
          <w:strike w:val="false"/>
          <w:dstrike w:val="false"/>
          <w:color w:val="000000"/>
          <w:sz w:val="28"/>
          <w:szCs w:val="28"/>
          <w:lang w:val="en-US" w:eastAsia="zh-CN"/>
        </w:rPr>
        <w:t>000125119000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职业资格目录（</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云南省人民政府行政审批制度改革办公室关于印发〈云南省行政许可事项通用目录〉的通知》（云审改办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人民政府行政审批制度改革办公室关于印发〈云南省行政许可事项通用目录〉的通知》（云审改办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应急管理厅（部分委托设区的市级应急管理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strike w:val="false"/>
          <w:dstrike w:val="false"/>
          <w:color w:val="000000"/>
          <w:sz w:val="28"/>
          <w:szCs w:val="28"/>
          <w:lang w:val="en-US" w:eastAsia="zh-CN"/>
        </w:rPr>
        <w:t>（部分委托设区的市级应急管理部门实施）</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strike w:val="false"/>
          <w:dstrike w:val="false"/>
          <w:color w:val="000000"/>
          <w:sz w:val="28"/>
          <w:szCs w:val="28"/>
          <w:lang w:val="en-US" w:eastAsia="zh-CN"/>
        </w:rPr>
        <w:t>（部分委托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strike w:val="false"/>
          <w:dstrike w:val="false"/>
          <w:color w:val="000000"/>
          <w:sz w:val="28"/>
          <w:szCs w:val="28"/>
          <w:lang w:val="en-US" w:eastAsia="zh-CN"/>
        </w:rPr>
        <w:t>（部分委托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特种作业操作证的考核、发证、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且不超过国家法定退休年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社区或者县级以上医疗机构体检健康合格，并无妨碍从事相应特种作业的器质性心脏病、癫痫病、美尼尔氏症、眩晕症、</w:t>
      </w:r>
      <w:r>
        <w:rPr>
          <w:rFonts w:ascii="方正仿宋_GBK" w:hAnsi="方正仿宋_GBK" w:cs="方正仿宋_GBK" w:eastAsia="方正仿宋_GBK"/>
          <w:b w:val="false"/>
          <w:bCs w:val="false"/>
          <w:strike w:val="false"/>
          <w:dstrike w:val="false"/>
          <w:color w:val="000000"/>
          <w:sz w:val="28"/>
          <w:szCs w:val="28"/>
          <w:lang w:val="en-US" w:eastAsia="zh-CN"/>
        </w:rPr>
        <w:t>癔症</w:t>
      </w:r>
      <w:r>
        <w:rPr>
          <w:rFonts w:ascii="方正仿宋_GBK" w:hAnsi="方正仿宋_GBK" w:cs="方正仿宋_GBK" w:eastAsia="方正仿宋_GBK"/>
          <w:b w:val="false"/>
          <w:bCs w:val="false"/>
          <w:strike w:val="false"/>
          <w:dstrike w:val="false"/>
          <w:color w:val="000000"/>
          <w:sz w:val="28"/>
          <w:szCs w:val="28"/>
          <w:lang w:val="en-US" w:eastAsia="zh-CN"/>
        </w:rPr>
        <w:t>、震颤麻痹症、精神病、痴呆症以及其他疾病和生理缺陷（根据《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申请人不再提交体检证明，改为个人健康书面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中及以上文化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必要的安全技术知识与技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相应特种作业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特种作业人员除符合前款第一项、第二项、第四项和第五项规定的条件外，应当具备高中或者相当于高中及以上文化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五十四条 实施本法第十二条第三项所列事项的行政许可，赋予公民特定资格，依法应当举行国家考试的，行政机关根据考试成绩和其他法定条件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四条 特种作业人员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且不超过国家法定退休年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社区或者县级以上医疗机构体检健康合格，并无妨碍从事相应特种作业的器质性心脏病、癫痫病、美尼尔氏症、眩晕症、</w:t>
      </w:r>
      <w:r>
        <w:rPr>
          <w:rFonts w:ascii="方正仿宋_GBK" w:hAnsi="方正仿宋_GBK" w:cs="方正仿宋_GBK" w:eastAsia="方正仿宋_GBK"/>
          <w:b w:val="false"/>
          <w:bCs w:val="false"/>
          <w:strike w:val="false"/>
          <w:dstrike w:val="false"/>
          <w:color w:val="000000"/>
          <w:sz w:val="28"/>
          <w:szCs w:val="28"/>
          <w:lang w:val="en-US" w:eastAsia="zh-CN"/>
        </w:rPr>
        <w:t>癔症</w:t>
      </w:r>
      <w:r>
        <w:rPr>
          <w:rFonts w:ascii="方正仿宋_GBK" w:hAnsi="方正仿宋_GBK" w:cs="方正仿宋_GBK" w:eastAsia="方正仿宋_GBK"/>
          <w:b w:val="false"/>
          <w:bCs w:val="false"/>
          <w:strike w:val="false"/>
          <w:dstrike w:val="false"/>
          <w:color w:val="000000"/>
          <w:sz w:val="28"/>
          <w:szCs w:val="28"/>
          <w:lang w:val="en-US" w:eastAsia="zh-CN"/>
        </w:rPr>
        <w:t>、震颤麻痹症、精神病、痴呆症以及其他疾病和生理缺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初中及以上文化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必要的安全技术知识与技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相应特种作业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特种作业人员除符合前款第一项、第二项、第四项和第五项规定的条件外，应当具备高中或者相当于高中及以上文化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项：申请办理特种作业操作证时，申请人不再提交体检证明，改为个人健康书面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项：申请办理特种作业操作证时，申请人不再提交体检证明，改为个人健康书面承诺。第</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项：申请办理特种作业操作证时，申请人不再提交考试合格证明，改为部门内部核查。</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缩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格考核发证。各地应急管理部门严格按照《特种作业人员安全技术培训考核管理规定》，规范特种作业操作证考核发证流程，提升考核发证质量和实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大执法检查力度。各地应急管理部门依法加强对生产经营单位、安全培训机构、考试机构和考试点的执法检查，将特种作业人员培训考试和持证上岗等情况纳入日常安全生产执法检查内容，对发现的违法违规行为，依法依规实施处罚；构成犯罪的，将问题线索移交公安部门查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大宣传力度。各地应急管理部门加强特种作业安全生产培训和考核发证相关政策的宣传力度，引导特种作业人员按照规定经专门的安全作业培训，取得相应资格后上岗作业，并自觉抵制买卖和使用假证违法行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积极发挥社会监督作用。鼓励社会公众通过</w:t>
      </w:r>
      <w:r>
        <w:rPr>
          <w:rFonts w:eastAsia="方正仿宋_GBK" w:cs="方正仿宋_GBK" w:ascii="方正仿宋_GBK" w:hAnsi="方正仿宋_GBK"/>
          <w:b w:val="false"/>
          <w:bCs w:val="false"/>
          <w:strike w:val="false"/>
          <w:dstrike w:val="false"/>
          <w:color w:val="000000"/>
          <w:sz w:val="28"/>
          <w:szCs w:val="28"/>
          <w:lang w:val="en-US" w:eastAsia="zh-CN"/>
        </w:rPr>
        <w:t>12350</w:t>
      </w:r>
      <w:r>
        <w:rPr>
          <w:rFonts w:ascii="方正仿宋_GBK" w:hAnsi="方正仿宋_GBK" w:cs="方正仿宋_GBK" w:eastAsia="方正仿宋_GBK"/>
          <w:b w:val="false"/>
          <w:bCs w:val="false"/>
          <w:strike w:val="false"/>
          <w:dstrike w:val="false"/>
          <w:color w:val="000000"/>
          <w:sz w:val="28"/>
          <w:szCs w:val="28"/>
          <w:lang w:val="en-US" w:eastAsia="zh-CN"/>
        </w:rPr>
        <w:t>、政府网站等渠道举报有关安全生产培训考试违法违规行为，各地应急管理部门及时核查处理举报信息。加强舆论监督，持续曝光典型案例，震慑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操作资格考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身份证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学历证书复印件（学历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人健康书面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考试合格证明（申请人无须提交，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六条 符合本规定第四条规定并经考试合格的特种作业人员，应当向其户籍所在地或者从业所在地的考核发证机关申请办理特种作业操作证，并提交身份证复印件、学历证书复印件、体检证明、考试合格证明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项：申请办理特种作业操作证时，申请人不再提交体检证明，改为个人健康书面承诺。第</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项：申请办理特种作业操作证时，申请人不再提交考试合格证明，改为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考核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考核发证机关审核；</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考核发证机关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六条 符合本规定第四条规定并经考试合格的特种作业人员，应当向其户籍所在地或者从业所在地的考核发证机关申请办理特种作业操作证，并提交身份证复印件、学历证书复印件、体检证明、考试合格证明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收到申请的考核发证机关应当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完成对特种作业人员所提交申请材料的审查，作出受理或者不予受理的决定。能够当场作出受理决定的，应当当场作出受理决定；申请材料不齐全或者不符合要求的，应当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告知申请人需要补正的全部内容，逾期不告知的，视为自收到申请材料之日起即已被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对已经受理的申请，考核发证机关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符合条件的，颁发特种作业操作证；不符合条件的，应当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八条 对已经受理的申请，考核发证机关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符合条件的，颁发特种作业操作证；不符合条件的，应当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特种作业操作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九条 特种作业操作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九条 特种作业操作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部；省级、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操作资格证核发审批权限范围为省级安全监管部门负责省级考核合格人员的特种作业操作资格证核发、州（市）级安全监管部门负责州（市）级考核合格人员的特种作业操作资格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哟嗬</cp:lastModifiedBy>
  <cp:lastPrinted>2022-06-16T14:53:00Z</cp:lastPrinted>
  <dcterms:modified xsi:type="dcterms:W3CDTF">2023-11-01T11:08: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