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ind w:firstLine="80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before="0" w:after="156"/>
        <w:ind w:firstLine="6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文物保护单位原址保护措施审批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  <w:lang w:eastAsia="zh-CN" w:bidi="ar-SA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 w:bidi="ar-SA"/>
        </w:rPr>
        <w:t>省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 w:bidi="ar-SA"/>
        </w:rPr>
        <w:t>文化和旅游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 w:bidi="ar-SA"/>
        </w:rPr>
        <w:t>厅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 w:bidi="ar-SA"/>
        </w:rPr>
        <w:t>省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 w:bidi="ar-SA"/>
        </w:rPr>
        <w:t>文化和旅游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eastAsia="zh-CN" w:bidi="ar-SA"/>
        </w:rPr>
        <w:t>厅；设区的</w:t>
      </w:r>
      <w:r>
        <w:rPr>
          <w:rFonts w:ascii="Times New Roman" w:hAnsi="Times New Roman" w:cs="Times New Roman" w:eastAsia="方正仿宋_GBK"/>
          <w:color w:val="000000"/>
          <w:sz w:val="28"/>
          <w:szCs w:val="28"/>
          <w:lang w:bidi="ar-SA"/>
        </w:rPr>
        <w:t>市级、县级文化和旅游行政部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《中华人民共和国文物保护法》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设区的市级文物保护单位原址保护措施审批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县级文物保护单位原址保护措施审批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" w:hAnsi="仿宋_GB2312" w:eastAsia="仿宋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user</cp:lastModifiedBy>
  <dcterms:modified xsi:type="dcterms:W3CDTF">2023-09-15T16:2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A185F0E3B46B3979D04A893FBBCA2_13</vt:lpwstr>
  </property>
  <property fmtid="{D5CDD505-2E9C-101B-9397-08002B2CF9AE}" pid="3" name="KSOProductBuildVer">
    <vt:lpwstr>2052-11.1.0.11704</vt:lpwstr>
  </property>
  <property fmtid="{D5CDD505-2E9C-101B-9397-08002B2CF9AE}" pid="4" name="commondata">
    <vt:lpwstr>commondata</vt:lpwstr>
  </property>
</Properties>
</file>