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pacing w:val="-23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pacing w:val="-23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pacing w:val="-23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pacing w:val="-23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pacing w:val="-23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pacing w:val="-23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pacing w:val="-23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pacing w:val="-23"/>
          <w:sz w:val="44"/>
          <w:szCs w:val="44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pacing w:val="-23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pacing w:val="-23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地图审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市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黑体" w:cs="黑体" w:ascii="黑体" w:hAnsi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市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地图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主要表现地在市级行政区域范围内不涉及国界线的地图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08:39:00Z</dcterms:created>
  <dc:creator>49152</dc:creator>
  <dc:description/>
  <dc:language>en-US</dc:language>
  <cp:lastModifiedBy>飘雪\\</cp:lastModifiedBy>
  <cp:lastPrinted>2023-03-10T20:04:00Z</cp:lastPrinted>
  <dcterms:modified xsi:type="dcterms:W3CDTF">2023-11-15T08:22:0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