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pacing w:val="-11"/>
          <w:sz w:val="44"/>
          <w:szCs w:val="44"/>
        </w:rPr>
        <w:t>主要表现地在市级行政区域范围内</w:t>
      </w:r>
      <w:r>
        <w:rPr>
          <w:rFonts w:ascii="方正小标宋_GBK" w:hAnsi="方正小标宋_GBK" w:cs="方正小标宋_GBK" w:eastAsia="方正小标宋_GBK"/>
          <w:sz w:val="44"/>
          <w:szCs w:val="44"/>
        </w:rPr>
        <w:t>不涉及国界线的地图审核</w:t>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w:t>
      </w:r>
      <w:r>
        <w:rPr>
          <w:rFonts w:eastAsia="方正小标宋_GBK" w:cs="方正小标宋_GBK" w:ascii="方正小标宋_GBK" w:hAnsi="方正小标宋_GBK"/>
          <w:sz w:val="44"/>
          <w:szCs w:val="44"/>
        </w:rPr>
        <w:t>00011510600301</w:t>
      </w:r>
      <w:r>
        <w:rPr>
          <w:rFonts w:ascii="方正小标宋_GBK" w:hAnsi="方正小标宋_GBK" w:cs="方正小标宋_GBK" w:eastAsia="方正小标宋_GBK"/>
          <w:sz w:val="44"/>
          <w:szCs w:val="44"/>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地图审核【</w:t>
      </w:r>
      <w:r>
        <w:rPr>
          <w:rFonts w:eastAsia="仿宋_GB2312" w:cs="仿宋_GB2312" w:ascii="仿宋_GB2312" w:hAnsi="仿宋_GB2312"/>
          <w:sz w:val="32"/>
          <w:szCs w:val="32"/>
        </w:rPr>
        <w:t>00011510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表现地在市级行政区域范围内不涉及国界线的地图审核【</w:t>
      </w:r>
      <w:r>
        <w:rPr>
          <w:rFonts w:eastAsia="仿宋_GB2312" w:cs="仿宋_GB2312" w:ascii="仿宋_GB2312" w:hAnsi="仿宋_GB2312"/>
          <w:sz w:val="32"/>
          <w:szCs w:val="32"/>
        </w:rPr>
        <w:t>000115106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表现地在市级行政区域范围内不涉及国界线的地图审核</w:t>
      </w:r>
      <w:r>
        <w:rPr>
          <w:rFonts w:eastAsia="仿宋_GB2312" w:cs="仿宋_GB2312" w:ascii="仿宋_GB2312" w:hAnsi="仿宋_GB2312"/>
          <w:sz w:val="32"/>
          <w:szCs w:val="32"/>
        </w:rPr>
        <w:t>(00011510600301)</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管理条例》第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管理条例》第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图管理条例》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地图管理条例》第二十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管理条例》第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管理条例》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图管理条例》第十九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地图管理条例》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地图管理条例》第二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地图管理条例》第二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地图审核管理规定》</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公开地图内容表示规范》</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关于加强互联网地图管理工作的通知》</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基础地理信息公开表示内容的规定（试行）》</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遥感影像公开使用管理规定（试行）》</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关于进一步规范重要地理信息在公开地图上表示的通知》</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关于进一步加强地图审核管理工作的通知》</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关于进一步加强实景地图审核管理工作的通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管理条例》第四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管理条例》第四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图管理条例》第四十四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地图管理条例》第四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地图管理条例》第四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地图管理条例》第四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地图管理条例》第四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地图管理条例》第四十九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地图管理条例》第五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地图管理条例》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地图管理条例》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地图管理条例》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地图管理条例》第五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地图管理条例》第五十四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5</w:t>
      </w:r>
      <w:r>
        <w:rPr>
          <w:rFonts w:ascii="仿宋_GB2312" w:hAnsi="仿宋_GB2312" w:cs="仿宋_GB2312" w:eastAsia="仿宋_GB2312"/>
          <w:sz w:val="32"/>
          <w:szCs w:val="32"/>
        </w:rPr>
        <w:t>）《地图管理条例》第五十六条　</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地图审核管理规定》第三十二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地图审核</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送审地图符合下列规定的，由有审核权的测绘地理信息行政主管部门核发地图审核批准文件，并注明审图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符合国家有关地图编制标准，完整表示中华人民共和国疆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国界、边界、历史疆界、行政区域界线或者范围、重要地理信息数据、地名等符合国家有关地图内容表示的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不含有地图上不得表示的内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主管部门受理地图审核申请后，应当对下列内容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地图表示内容中是否含有《地图管理条例》第八条规定的不得表示的内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中华人民共和国国界、行政区域界线或者范围以及世界各国间边界、历史疆界在地图上的表示是否符合国家有关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重要地理信息数据、地名等在地图上的表示是否符合国家有关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主要表现地包含中华人民共和国疆域的地图，中华人民共和国疆域是否完整表示；　　</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地图内容表示是否符合地图使用目的和国家地图编制有关标准。</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管理条例》第二十一条　送审地图符合下列规定的，由有审核权的测绘地理信息行政主管部门核发地图审核批准文件，并注明审图号：</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符合国家有关地图编制标准，完整表示中华人民共和国疆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国界、边界、历史疆界、行政区域界线或者范围、重要地理信息数据、地名等符合国家有关地图内容表示的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不含有地图上不得表示的内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地图审核批准文件和审图号应当在有审核权的测绘地理信息行政主管部门网站或者其他新闻媒体上及时公告。</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审核管理规定》第十八条  自然资源主管部门受理地图审核申请后，应当对下列内容进行审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地图表示内容中是否含有《地图管理条例》第八条规定的不得表示的内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中华人民共和国国界、行政区域界线或者范围以及世界各国间边界、历史疆界在地图上的表示是否符合国家有关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重要地理信息数据、地名等在地图上的表示是否符合国家有关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主要表现地包含中华人民共和国疆域的地图，中华人民共和国疆域是否完整表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地图内容表示是否符合地图使用目的和国家地图编制有关标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法律、法规规定需要审查的其他内容。</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四、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由各设区的市自行填写</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县级以上人民政府及其有关部门应当依法加强对地图编制、出版、展示、登载、生产、销售、进口、出口等活动的监督检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县级以上人民政府测绘地理信息行政主管部门、出版行政主管部门和其他有关部门依法进行监督检查时，有权采取下列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进入涉嫌地图违法行为的场所实施现场检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查阅、复制有关合同、票据、账簿等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查封、扣押涉嫌违法的地图、附着地图图形的产品以及用于实施地图违法行为的设备、工具、原材料等。</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县级以上人民政府测绘地理信息行政主管部门应当根据国家有关标准和技术规范，加强地图质量监督管理。</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云南省</w:t>
      </w:r>
      <w:r>
        <w:rPr>
          <w:rFonts w:eastAsia="仿宋_GB2312" w:cs="仿宋_GB2312" w:ascii="仿宋_GB2312" w:hAnsi="仿宋_GB2312"/>
          <w:sz w:val="32"/>
          <w:szCs w:val="32"/>
        </w:rPr>
        <w:t>XXX</w:t>
      </w:r>
      <w:r>
        <w:rPr>
          <w:rFonts w:ascii="仿宋_GB2312" w:hAnsi="仿宋_GB2312" w:cs="仿宋_GB2312" w:eastAsia="仿宋_GB2312"/>
          <w:sz w:val="32"/>
          <w:szCs w:val="32"/>
        </w:rPr>
        <w:t>州市地图审核申请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需要审核的地图最终样图或者样品及其目录；</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图编制单位的测绘资质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保密技术处理的证明文件或有关主管部门可以公开的相关文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审核管理规定》第十条申请地图审核，应当提交下列材料：</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地图审核申请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需要审核的地图最终样图或者样品。用于互联网服务等方面的地图产品，还应当提供地图内容审核软硬件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地图编制单位的测绘资质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有下列情形之一的，可以不提供前款第三项规定的测绘资质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进口不属于出版物的地图和附着地图图形的产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直接引用古地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使用示意性世界地图、中国地图和地方地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利用自然资源主管部门具有审图号的公益性地图且未对国界、行政区域界线或者范围、重要地理信息数据等进行编辑调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管理审核规定》第十一条利用涉及国家秘密的测绘成果编制的地图，应当提供省级以上自然资源主管部门进行保密技术处理的证明文件。</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六、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r>
        <w:rPr>
          <w:rFonts w:ascii="仿宋_GB2312" w:hAnsi="仿宋_GB2312" w:cs="仿宋_GB2312" w:eastAsia="仿宋_GB2312"/>
          <w:sz w:val="32"/>
          <w:szCs w:val="32"/>
        </w:rPr>
        <w:t>由各设区的市自行制定</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ascii="仿宋_GB2312" w:hAnsi="仿宋_GB2312" w:cs="仿宋_GB2312" w:eastAsia="仿宋_GB2312"/>
          <w:sz w:val="32"/>
          <w:szCs w:val="32"/>
        </w:rPr>
        <w:t>由各设区的市自行制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八、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地图管理条例》第十九条  有审核权的测绘地理信息行政主管部门应当自受理地图审核申请之日起</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作出审核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时事宣传地图、时效性要求较高的图书和报刊等插附地图的，应当自受理地图审核申请之日起</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作出审核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应急保障等特殊情况需要使用地图的，应当即送即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地图审核管理规定》第十七条  自然资源主管部门对申请人提出的地图审核申请，应当根据下列情况分别作出处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申请材料齐全并符合法定形式的，应当决定受理并发放受理通知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一次告知申请人需要补正的全部内容，逾期不告知的，自收到申请材料之日起即为受理；经补正材料后申请材料仍不齐全或者不符合法定形式的，应当作出不予受理的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需要进行地图审核的，应当即时告知申请人不予受理；申请事项依法不属于本自然资源主管部门职责范围的，应当即时作出不予受理的决定，并告知申请人向有关自然资源主管部门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图管理条例》第二十条  涉及专业内容的地图，应当依照国务院测绘地理信息行政主管部门会同有关部门制定的审核依据进行审核。没有明确审核依据的，由有审核权的测绘地理信息行政主管部门征求有关部门的意见，有关部门应当自收到征求意见材料之日起</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提出意见。征求意见时间不计算在地图审核的期限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世界地图、历史地图、时事宣传地图没有明确审核依据的，由国务院测绘地理信息行政主管部门商外交部进行审核。</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地图审核管理规定》第二十四条  自然资源主管部门应当自受理地图审核申请之日起</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作出审核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时事宣传地图、发行频率高于一个月的图书和报刊等插附地图的，应当自受理地图审核申请之日起</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作出审核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应急保障等特殊情况需要使用地图的，应当即送即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涉及专业内容且没有明确审核依据的地图，向有关部门征求意见时，征求意见时间不计算在地图审核的期限内。</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征求相关意见另需时间不计算在该时限内</w:t>
      </w:r>
    </w:p>
    <w:p>
      <w:pPr>
        <w:pStyle w:val="Normal"/>
        <w:numPr>
          <w:ilvl w:val="0"/>
          <w:numId w:val="0"/>
        </w:numPr>
        <w:spacing w:lineRule="exact" w:line="600"/>
        <w:outlineLvl w:val="1"/>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九、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w:t>
      </w:r>
      <w:r>
        <w:rPr>
          <w:rFonts w:eastAsia="仿宋_GB2312" w:cs="仿宋_GB2312" w:ascii="仿宋_GB2312" w:hAnsi="仿宋_GB2312"/>
          <w:sz w:val="32"/>
          <w:szCs w:val="32"/>
        </w:rPr>
        <w:t>XXX</w:t>
      </w:r>
      <w:r>
        <w:rPr>
          <w:rFonts w:ascii="仿宋_GB2312" w:hAnsi="仿宋_GB2312" w:cs="仿宋_GB2312" w:eastAsia="仿宋_GB2312"/>
          <w:sz w:val="32"/>
          <w:szCs w:val="32"/>
        </w:rPr>
        <w:t>州市地图审核批准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互联网地图为</w:t>
      </w:r>
      <w:r>
        <w:rPr>
          <w:rFonts w:eastAsia="仿宋_GB2312" w:cs="仿宋_GB2312" w:ascii="仿宋_GB2312" w:hAnsi="仿宋_GB2312"/>
          <w:sz w:val="32"/>
          <w:szCs w:val="32"/>
        </w:rPr>
        <w:t>2</w:t>
      </w:r>
      <w:r>
        <w:rPr>
          <w:rFonts w:ascii="仿宋_GB2312" w:hAnsi="仿宋_GB2312" w:cs="仿宋_GB2312" w:eastAsia="仿宋_GB2312"/>
          <w:sz w:val="32"/>
          <w:szCs w:val="32"/>
        </w:rPr>
        <w:t>年，其他无限期。</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地图审核管理规定》第二十八条  互联网地图服务审图号有效期为两年。审图号到期，应当重新送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地图审核管理规定》第二条  在中华人民共和国境内从事向社会公开的地图的编制、审核、出版和互联网地图服务以及监督检查活动，应当遵守本条例。</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十一、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十二、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outlineLvl w:val="1"/>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三、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十四、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以上自然资源主管部门</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十五、备注</w:t>
      </w:r>
    </w:p>
    <w:p>
      <w:pPr>
        <w:pStyle w:val="Normal"/>
        <w:numPr>
          <w:ilvl w:val="0"/>
          <w:numId w:val="0"/>
        </w:numPr>
        <w:spacing w:lineRule="exact" w:line="60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飘雪\\</cp:lastModifiedBy>
  <cp:lastPrinted>2023-03-05T13:22:00Z</cp:lastPrinted>
  <dcterms:modified xsi:type="dcterms:W3CDTF">2023-11-15T08:06: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