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附件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8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 w:bidi="hi-IN"/>
        </w:rPr>
        <w:t>—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2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专精特新中小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报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年度）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eastAsia="zh-CN"/>
        </w:rPr>
        <w:t>临沧市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企业名称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color w:val="000000"/>
          <w:sz w:val="32"/>
          <w:szCs w:val="32"/>
          <w:u w:val="single"/>
        </w:rPr>
        <w:t>（盖章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32"/>
          <w:szCs w:val="32"/>
          <w:u w:val="singl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202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/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eastAsia="zh-CN"/>
        </w:rPr>
        <w:t>直通车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>一般类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14T16:49:00Z</cp:lastPrinted>
  <dcterms:modified xsi:type="dcterms:W3CDTF">2024-03-15T08:2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