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寺观教堂）筹备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rPr>
        <w:t>000141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eastAsia="zh-CN"/>
        </w:rPr>
        <w:t>(000141104001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需要提供的其他有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文件格式</cp:lastModifiedBy>
  <cp:lastPrinted>2022-06-16T22:53:00Z</cp:lastPrinted>
  <dcterms:modified xsi:type="dcterms:W3CDTF">2023-09-21T02:55:2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