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 w:bidi="ar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b/>
          <w:bCs/>
          <w:kern w:val="2"/>
          <w:sz w:val="44"/>
          <w:szCs w:val="44"/>
          <w:lang w:val="en-US" w:eastAsia="zh-CN" w:bidi="ar-SA"/>
        </w:rPr>
        <w:t>专精特新中小企业认定佐证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b/>
          <w:bCs/>
          <w:kern w:val="2"/>
          <w:sz w:val="44"/>
          <w:szCs w:val="44"/>
          <w:lang w:val="en-US" w:eastAsia="zh-CN" w:bidi="ar-SA"/>
        </w:rPr>
        <w:t>及装订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楷体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楷体_GB2312" w:cs="Times New Roman" w:ascii="Times New Roman" w:hAnsi="Times New Roman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、佐证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方正楷体_GBK" w:hAnsi="方正楷体_GBK" w:eastAsia="方正楷体_GBK" w:cs="方正楷体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b/>
          <w:bCs/>
          <w:kern w:val="2"/>
          <w:sz w:val="32"/>
          <w:szCs w:val="32"/>
          <w:lang w:val="en-US" w:eastAsia="zh-CN" w:bidi="ar-SA"/>
        </w:rPr>
        <w:t>符合认定标准直通条件的企业，提供一至七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16"/>
        <w:textAlignment w:val="auto"/>
        <w:rPr>
          <w:rFonts w:ascii="方正楷体_GBK" w:hAnsi="方正楷体_GBK" w:eastAsia="方正楷体_GBK" w:cs="方正楷体_GBK"/>
          <w:spacing w:val="-6"/>
          <w:kern w:val="2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-6"/>
          <w:kern w:val="2"/>
          <w:sz w:val="32"/>
          <w:szCs w:val="32"/>
          <w:lang w:val="en-US" w:eastAsia="zh-CN" w:bidi="ar-SA"/>
        </w:rPr>
        <w:t>不符合直通条件的企业，提供一、二、三、四、五、六、八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一）企业真实性声明和合规经营承诺（须法人手签或盖签名章，并加盖企业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二）专精特新中小企业申请表（在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优质中小企业梯度培育平台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下载打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三）企业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四）中小企业规模类型自测凭证（可通过工信部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中小企业规模类型自测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小程序自测，保存测试结果，并导出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PDF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凭证，凭证应包括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企业名称、所属行业、上年末从业人员、上年度营业收入信息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五）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、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度财务审计报告（需体现营业收入、主营业务收入、主营业务收入占营业收入比重、主营业务收入增长率、净利润率、资产负债率、研发费用及占比等关键指标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六）上年度营业收入总额在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万元以下，但近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新增股权融资总额（合格机构投资者的实缴额）达到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万元以上佐证材料，包括银行到账凭证或融资报告（非必须）（同时提供是合格机构投资者的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七）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项直通条件，需提供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项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近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获得的省级科技奖励证书复印件，并在获奖单位中排名前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；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或获得的国家级科技奖励证书复印件，并在获奖单位中排名前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近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研发费用总额均值在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万元以上的证明材料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近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新增股权融资总额（合格机构投资者的实缴额）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600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万元以上佐证材料，包括银行到账凭证或融资报告（同时提供是合格机构投资者的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近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进入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创客中国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中小企业创新创业大赛全国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强企业组名单，证明材料及获奖证书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八）按评价得分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6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分以上要求，需提供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主导产品所属领域说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数字化水平测试结果证明材料（可在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优质中小企业梯度培育平台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完成数字化水平免费自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获得的省级以上质量奖荣誉证书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获得的质量管理体系认证情况，对应的证书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自主品牌佐证材料（产品注册商标证或其他相关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参与制修订标准的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企业所属产业说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企业特色经营及称号对应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知识产权证书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研发人员占比的说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建立研发机构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方正黑体_GBK" w:hAnsi="方正黑体_GBK" w:eastAsia="方正黑体_GBK" w:cs="方正黑体_GBK"/>
          <w:kern w:val="2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  <w:lang w:val="en-US" w:eastAsia="zh-CN" w:bidi="ar-SA"/>
        </w:rPr>
        <w:t>二、装订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一）申报企业将纸质材料按以上顺序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A4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纸双面打（复）印装订，并加盖骑缝章（一式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份），报送至县（区）工信局、临沧工业园区经发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/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二）封面需注明是直通车申报材料还是一般申报材料（详见附件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11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09T00:25:00Z</cp:lastPrinted>
  <dcterms:modified xsi:type="dcterms:W3CDTF">2023-02-14T06:5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