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0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创新型中小企业评价佐证材料清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及装订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00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/>
          <w:bCs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楷体_GBK" w:hAnsi="方正楷体_GBK" w:eastAsia="方正楷体_GBK" w:cs="方正楷体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kern w:val="2"/>
          <w:sz w:val="32"/>
          <w:szCs w:val="32"/>
          <w:lang w:val="en-US" w:eastAsia="zh-CN" w:bidi="ar-SA"/>
        </w:rPr>
        <w:t>符合评价标准直通条件的企业，提供一至五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kern w:val="2"/>
          <w:sz w:val="32"/>
          <w:szCs w:val="32"/>
          <w:lang w:val="en-US" w:eastAsia="zh-CN" w:bidi="ar-SA"/>
        </w:rPr>
        <w:t>不符合直通条件的企业，提供一、二、三、四、六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一）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二）创新型中小企业自评表（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三）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中小企业规模类型自测凭证（可通过工信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小程序自测，保存测试结果，并导出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五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项直通条件，需提供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内获得过的国家级、省级科技奖励证书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高新技术企业、国家级技术创新示范企业、知识产权优势企业和知识产权示范企业荣誉证书（均为有效期内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省部级以上研发机构佐证材料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新增股权融资总额（合格机构投资者的实缴额）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六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按评价得分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分以上要求，需提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度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财务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审计报告（需体现营业收入、主营业务收入、主营业务收入占营业收入比重、主营业务收入增长率、资产负债率、研发费用及占比等关键指标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I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类、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II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类知识产权证书（非必须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主导产品属于《战略性新兴产业分类（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18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》（国家统计局令第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号）的自我说明（非必须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可以证明符合评价标准的其他材料（非必须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二、装订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eastAsia="方正仿宋_GBK"/>
          <w:kern w:val="2"/>
          <w:sz w:val="32"/>
          <w:szCs w:val="32"/>
          <w:lang w:val="en-US" w:eastAsia="zh-CN" w:bidi="ar-SA"/>
        </w:rPr>
        <w:t>（一）申报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企业将纸质材料按以上顺序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A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纸双面打（复）印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装订，并加盖骑缝章（一式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份），报送至县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区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工信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局、临沧工业园区经发局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/>
      </w:pPr>
      <w:r>
        <w:rPr>
          <w:rFonts w:cs="Times New Roman" w:eastAsia="方正仿宋_GBK"/>
          <w:kern w:val="2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封面需注明是直通车申报材料还是一般申报材料（详见附件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8-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09T00:25:00Z</cp:lastPrinted>
  <dcterms:modified xsi:type="dcterms:W3CDTF">2023-02-14T06:5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