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  <w:lang w:eastAsia="zh-CN"/>
        </w:rPr>
        <w:t>专精特新中小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 w:val="false"/>
          <w:sz w:val="44"/>
          <w:szCs w:val="44"/>
        </w:rPr>
        <w:t>年度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eastAsia="zh-CN"/>
        </w:rPr>
        <w:t>临沧市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b/>
          <w:bCs w:val="false"/>
          <w:color w:val="FFFFFF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企业名称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方正仿宋_GBK"/>
          <w:b w:val="false"/>
          <w:bCs/>
          <w:color w:val="FFFFFF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2023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eastAsia="zh-CN"/>
        </w:rPr>
        <w:t>直通车</w:t>
      </w:r>
      <w:r>
        <w:rPr>
          <w:rFonts w:eastAsia="宋体" w:cs="宋体" w:ascii="宋体" w:hAnsi="宋体"/>
          <w:b w:val="false"/>
          <w:bCs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>一般类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仿宋_GBK"/>
          <w:b/>
          <w:bCs w:val="false"/>
          <w:color w:val="FFFFFF"/>
          <w:sz w:val="32"/>
          <w:szCs w:val="32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200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eastAsia="方正仿宋_GBK" w:cs="Times New Roman"/>
          <w:b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eastAsia="方正仿宋_GBK"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7:0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