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批发）许可延期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1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批发）许可【</w:t>
      </w:r>
      <w:r>
        <w:rPr>
          <w:rFonts w:eastAsia="方正仿宋_GBK" w:cs="方正仿宋_GBK" w:ascii="方正仿宋_GBK" w:hAnsi="方正仿宋_GBK"/>
          <w:strike w:val="false"/>
          <w:dstrike w:val="false"/>
          <w:color w:val="000000"/>
          <w:sz w:val="28"/>
          <w:szCs w:val="28"/>
          <w:lang w:val="en-US"/>
        </w:rPr>
        <w:t>000125111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批发）许可延期申请（</w:t>
      </w:r>
      <w:r>
        <w:rPr>
          <w:rFonts w:eastAsia="方正仿宋_GBK" w:cs="方正仿宋_GBK" w:ascii="方正仿宋_GBK" w:hAnsi="方正仿宋_GBK"/>
          <w:strike w:val="false"/>
          <w:dstrike w:val="false"/>
          <w:color w:val="000000"/>
          <w:sz w:val="28"/>
          <w:szCs w:val="28"/>
          <w:lang w:val="en-US" w:eastAsia="zh-CN"/>
        </w:rPr>
        <w:t>000125111001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项规定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除具备以上规定的条件外，还应当具备必要的黑火药、引火药安全保障措施，自有的专用车辆能够满足其配送服务需要，且符合国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营场所与周边建筑、设施保持必要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经营场所和储存仓库；</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保管员、仓库守护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六条　批发企业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一项至第三项和第五项至第十一项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批发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动企业规范使用全国烟花爆竹流向管理信息系统，有效防控安全风险隐患，实现线上线下协同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延期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事故应急救援预案备案登记文件、安全管理制度和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和仓库保管员、守护员的相关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相应资质的设计单位出具的库区外部安全距离实测图和库区仓储设施平面布置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自有专用运输车辆以及驾驶员、押运员的相关资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安全生产标准化达标的证明材料（申请人不再提交，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二条　批发许可证的有效期限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有效期满后，批发企业拟继续从事烟花爆竹批发经营活动的，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发证机关提出延期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延期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本办法第八条第三项、第四项、第五项、第八项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标准化达标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项：企业申请烟花爆竹批发许可证延期申时需提交安全生产标准化达标的证明，不再提交，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五）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八条……（六）具备相应资质的安全评价机构出具的安全评价报告，安全评价报告至少包括本办法第六条第三项、第四项、第八项、第九项和第七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二条　批发许可证的有效期限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有效期满后，批发企业拟继续从事烟花爆竹批发经营活动的，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发证机关提出延期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延期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本办法第八条第三项、第四项、第五项、第八项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标准化达标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发证机关受理延期申请后，应当按照本办法第十条、第十一条规定，办理批发许可证延期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批发企业符合下列条件的，经发证机关同意，可以不再现场核查，直接办理批发许可证延期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遵守有关法律、法规和本办法规定，无违法违规经营行为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取得批发许可证后，持续加强安全生产管理，不断提升安全生产条件，达到安全生产标准化二级以上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接受发证机关及所在地人民政府安全生产监督管理部门的监督检查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发生生产安全伤亡事故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一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批发许可证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二条　批发许可证的有效期限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在批发许可证有效期内变更企业名称、主要负责人和注册地址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并提交下列文件、资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市场监督管理部门颁发的企业名称预核准文件或者营业执照副本复制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变更经营许可范围、储存仓库地址和仓储设施新建、改建、扩建的，应当重新申请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有效期满后，批发企业拟继续从事烟花爆竹批发经营活动的，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发证机关提出延期申请，并提交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延期申请后，应当按照本规范第十一章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条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款的规定，办理批发许可证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它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不得在城市建成区内设立烟花爆竹储存仓库，不得在批发（展示）场所摆放有药样品；严格控制城市建成区内烟花爆竹零售点数量，且烟花爆竹零售点不得与居民居住场所设置在同一建筑物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30: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