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首次申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以及申请人整改现场核查发现的有关问题和修改有关申请文件、资料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5: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