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变更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的申请书，变更事项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9-21T16:47: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