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  <w:t>宗教活动场所注销登记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0"/>
          <w:szCs w:val="40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【</w:t>
      </w: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00014110500003</w:t>
      </w: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0"/>
          <w:szCs w:val="40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及编码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/>
        </w:rPr>
        <w:t>宗教活动场所设立、变更、注销登记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【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/>
        </w:rPr>
        <w:t>000141105000</w:t>
      </w: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行政许可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行政许可事项业务办理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登记</w:t>
      </w:r>
      <w:r>
        <w:rPr>
          <w:rFonts w:eastAsia="方正仿宋_GBK" w:cs="方正仿宋_GBK" w:ascii="方正仿宋_GBK" w:hAnsi="方正仿宋_GBK"/>
          <w:strike w:val="false"/>
          <w:dstrike w:val="false"/>
          <w:color w:val="000000"/>
          <w:sz w:val="28"/>
          <w:szCs w:val="28"/>
          <w:lang w:val="en-US" w:eastAsia="zh-CN"/>
        </w:rPr>
        <w:t>(00014110500003)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活动场所设立审批和登记办法》（国家宗教局令第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监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实施机关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民族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部门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审批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行使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是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受理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highlight w:val="yellow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初审层级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变更登记审批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,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登记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五）要素统一情况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全部要素全国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登记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宗教活动场所注销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服务对象类型</w:t>
      </w: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与改革举措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服务对象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其他组织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是否为涉企许可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涉企经营许可事项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许可证件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改革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具体改革举措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承诺审批时限由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压减至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依法及时受理投诉举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行政许可实施及事中事后监管情况纳入小范围、有重点宗教工作专项检查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通过宗教工作服务平台实施动态管理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将相关信息信息纳入全国公共信用信息基础目录；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出台《宗教活动场所财务管理办法》，规范宗教活动场所财务行为，加强宗教活动场所财务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宗教活动场所注销的申请书，清算报告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六十条：宗教团体、宗教院校、宗教活动场所注销或者终止的，应当进行财产清算，清算后的剩余财产应当用于与其宗旨相符的事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中介服务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法定中介服务事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中介服务事项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办理行政许可的程序环节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申请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2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审查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作出许可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一）审批机关是否委托服务机构开展技术性服务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受理和审批时限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承诺受理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法定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color w:val="000000"/>
          <w:sz w:val="32"/>
          <w:szCs w:val="32"/>
          <w:lang w:val="en-US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.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《宗教事务条例》第二十二条：宗教活动场所经批准筹备并建设完工后，应当向所在地的县级人民政府宗教事务部门申请登记。县级人民政府宗教事务部门应当自收到申请之日起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3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日内对该宗教活动场所的管理组织、规章制度建设等情况进行审核，对符合条件的予以登记，发给《宗教活动场所登记证》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承诺审批时限：</w:t>
      </w: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收费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办理行政许可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收费项目的名称、收费项目的标准、设定收费项目的依据、规定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审批结果类型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审批结果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审批结果的有效期限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规定审批结果有效期限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是否需要办理审批结果变更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办理审批结果变更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是否需要办理审批结果延续手续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办理审批结果延续手续的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九）审批结果的有效地域范围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十）规定审批结果有效地域范围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行政许可数量限制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公布数量限制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公布数量限制的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在数量限制条件下实施行政许可的方式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left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规定在数量限制条件下实施行政许可方式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有无年检要求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设定年检要求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年检周期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年检是否要求报送材料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五）年检报送材料名称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六）年检是否收费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七）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八）通过年检的证明或者标志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行政许可后年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一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560"/>
        <w:textAlignment w:val="auto"/>
        <w:outlineLvl w:val="2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Times New Roman" w:hAnsi="Times New Roman" w:eastAsia="仿宋GB2312;仿宋" w:cs="Times New Roman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（四）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年报周期</w:t>
      </w:r>
      <w:r>
        <w:rPr>
          <w:rFonts w:ascii="Times New Roman" w:hAnsi="Times New Roman" w:cs="Times New Roman" w:eastAsia="仿宋GB2312;仿宋"/>
          <w:b/>
          <w:bCs/>
          <w:strike w:val="false"/>
          <w:dstrike w:val="false"/>
          <w:color w:val="000000"/>
          <w:sz w:val="28"/>
          <w:szCs w:val="28"/>
          <w:lang w:val="en-US" w:eastAsia="zh-CN"/>
        </w:rPr>
        <w:t>：</w:t>
      </w: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县级人民政府宗教事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textAlignment w:val="auto"/>
        <w:rPr>
          <w:rFonts w:ascii="方正仿宋_GBK" w:hAnsi="方正仿宋_GBK" w:eastAsia="方正仿宋_GBK" w:cs="方正仿宋_GBK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6:39:00Z</dcterms:created>
  <dc:creator>49152</dc:creator>
  <dc:description/>
  <dc:language>en-US</dc:language>
  <cp:lastModifiedBy>文件格式</cp:lastModifiedBy>
  <cp:lastPrinted>2022-06-16T14:53:00Z</cp:lastPrinted>
  <dcterms:modified xsi:type="dcterms:W3CDTF">2023-09-21T01:32:56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0.8.0.5950</vt:lpwstr>
  </property>
  <property fmtid="{D5CDD505-2E9C-101B-9397-08002B2CF9AE}" pid="4" name="commondata">
    <vt:lpwstr>commondata</vt:lpwstr>
  </property>
</Properties>
</file>