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auto" w:line="360"/>
        <w:jc w:val="both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特殊人才）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0" t="6350" r="635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985" t="6350" r="6350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0" t="6350" r="6350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0" t="6350" r="6350" b="698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0" t="6350" r="6350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0" t="6350" r="6350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635</wp:posOffset>
                </wp:positionV>
                <wp:extent cx="2695575" cy="635"/>
                <wp:effectExtent l="6985" t="6350" r="635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0pt" to="409pt,0pt" ID="直线 8" stroked="t" o:allowincell="f" style="position:absolute;mso-position-vertical:top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;微软雅黑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;微软雅黑"/>
          <w:bCs/>
          <w:sz w:val="48"/>
          <w:szCs w:val="48"/>
          <w:lang w:eastAsia="zh-CN"/>
        </w:rPr>
        <w:t>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;微软雅黑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;微软雅黑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  <w:lang w:val="en-US" w:eastAsia="zh-CN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表十一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;微软雅黑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8"/>
                <w:szCs w:val="28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" w:cs="宋体" w:ascii="宋体" w:hAnsi="宋体"/>
          <w:bCs/>
          <w:sz w:val="44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3959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19-04-18T19:01:00Z</cp:lastPrinted>
  <dcterms:modified xsi:type="dcterms:W3CDTF">2021-07-06T09:10:36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64CCA31D64A60BBC1C10F3B43760C</vt:lpwstr>
  </property>
  <property fmtid="{D5CDD505-2E9C-101B-9397-08002B2CF9AE}" pid="3" name="KSOProductBuildVer">
    <vt:lpwstr>2052-11.8.6.8722</vt:lpwstr>
  </property>
</Properties>
</file>