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  <w:t>广播电台、电视台（不含县级广播电台、电视台）调整节目套数审批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  <w:t>【</w:t>
      </w:r>
      <w:r>
        <w:rPr>
          <w:rFonts w:eastAsia="方正小标宋_GBK" w:cs="方正小标宋_GBK" w:ascii="方正小标宋_GBK" w:hAnsi="方正小标宋_GBK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  <w:t>00013211400701</w:t>
      </w: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基本要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/>
        </w:rPr>
        <w:t>行政许可事项名称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及编码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trike w:val="false"/>
          <w:dstrike w:val="false"/>
          <w:sz w:val="28"/>
          <w:szCs w:val="28"/>
          <w:lang w:val="en-US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/>
        </w:rPr>
        <w:t>广播电台、电视台变更台名、台标、节目设置范围或节目套数审批</w:t>
      </w: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 w:eastAsia="zh-CN"/>
        </w:rPr>
        <w:t>【</w:t>
      </w:r>
      <w:r>
        <w:rPr>
          <w:rFonts w:eastAsia="方正仿宋_GBK" w:cs="方正仿宋_GBK" w:ascii="方正仿宋_GBK" w:hAnsi="方正仿宋_GBK"/>
          <w:strike w:val="false"/>
          <w:dstrike w:val="false"/>
          <w:sz w:val="28"/>
          <w:szCs w:val="28"/>
          <w:lang w:val="en-US"/>
        </w:rPr>
        <w:t>00013211400Y</w:t>
      </w: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 w:eastAsia="zh-CN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行政许可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事项子项名称及编码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/>
        </w:rPr>
        <w:t>广播电台、电视台（不含县级广播电台、电视台）调整节目套数审批【</w:t>
      </w:r>
      <w:r>
        <w:rPr>
          <w:rFonts w:eastAsia="方正仿宋_GBK" w:cs="方正仿宋_GBK" w:ascii="方正仿宋_GBK" w:hAnsi="方正仿宋_GBK"/>
          <w:strike w:val="false"/>
          <w:dstrike w:val="false"/>
          <w:sz w:val="28"/>
          <w:szCs w:val="28"/>
          <w:lang w:val="en-US"/>
        </w:rPr>
        <w:t>000132114007</w:t>
      </w: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行政许可事项业务办理项名称及编码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 w:eastAsia="zh-CN"/>
        </w:rPr>
        <w:t>广播电台、电视台（不含县级广播电台、电视台）调整节目套数审批</w:t>
      </w:r>
      <w:r>
        <w:rPr>
          <w:rFonts w:eastAsia="方正仿宋_GBK" w:cs="方正仿宋_GBK" w:ascii="方正仿宋_GBK" w:hAnsi="方正仿宋_GBK"/>
          <w:strike w:val="false"/>
          <w:dstrike w:val="false"/>
          <w:sz w:val="28"/>
          <w:szCs w:val="28"/>
          <w:lang w:val="en-US" w:eastAsia="zh-CN"/>
        </w:rPr>
        <w:t>(00013211400701)(</w:t>
      </w: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 w:eastAsia="zh-CN"/>
        </w:rPr>
        <w:t>审核通过</w:t>
      </w:r>
      <w:r>
        <w:rPr>
          <w:rFonts w:eastAsia="方正仿宋_GBK" w:cs="方正仿宋_GBK" w:ascii="方正仿宋_GBK" w:hAnsi="方正仿宋_GBK"/>
          <w:strike w:val="false"/>
          <w:dstrike w:val="false"/>
          <w:sz w:val="28"/>
          <w:szCs w:val="28"/>
          <w:lang w:val="en-US" w:eastAsia="zh-CN"/>
        </w:rPr>
        <w:t>)</w:t>
      </w:r>
    </w:p>
    <w:p>
      <w:pPr>
        <w:pStyle w:val="Normal"/>
        <w:spacing w:lineRule="auto" w:line="360"/>
        <w:ind w:firstLine="56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视管理条例》第十三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实施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台电视台审批管理办法》（国家广播电影电视总局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关于进一步加强专业电视频道建设管理的意见》（广电发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[2020]6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视管理条例》（国务院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28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十二条、第十三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监管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关于进一步加强专业电视频道建设管理的意见》（广电发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[2020]6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台电视台审批管理办法》（国家广播电影电视总局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视管理条例》（国务院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28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五十条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实施机关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广电总局（由本级广电部门受理并逐级上报）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层级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国家级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9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行使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层级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国家级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，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省级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，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设区的市级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0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由审批机关受理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受理层级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省级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，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设区的市级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存在初审环节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是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highlight w:val="yellow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初审层级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省级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，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设区的市级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jc w:val="left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对应政务服务事项国家级基本目录名称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广播电台、电视台变更台名、台标、节目设置范围或节目套数审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事项类型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资格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条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准予行政许可的条件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１）调整节目套数和节目设置范围的理由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２）人力资源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３）资金保障及来源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４）场地、设备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５）节目频道设置规划（含频道定位、栏目设置）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６）覆盖范围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７）运营规划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8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法律法规等规定的其他条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行政许可条件的依据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关于进一步加强专业电视频道建设管理的意见》（广电发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[2020]6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全文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台电视台审批管理办法》（国家广播电影电视总局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全文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视管理条例》（国务院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28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十二条、第十三条建成的广播电台、电视台，经国务院广播电视行政部门审查符合条件的，发给广播电台、电视台许可证。广播电台、电视台应当按照许可证载明的台名、台标、节目设置范围和节目套数等事项制作、播放节目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设区的市、自治区以上人民政府广播电视行政部门设立的广播电台、电视台或者设区的市、自治州以上人民政府教育行政部门设立的电视台变更台名、节目设置范围或者节目套数，应当经国务院广播电视行政部门批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服务对象类型</w:t>
      </w: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与改革举措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28"/>
          <w:szCs w:val="28"/>
          <w:lang w:val="en-US" w:eastAsia="zh-CN"/>
        </w:rPr>
        <w:t>服务对象类型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事业单位法人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28"/>
          <w:szCs w:val="28"/>
          <w:lang w:val="en-US" w:eastAsia="zh-CN"/>
        </w:rPr>
        <w:t>是否为涉企许可事项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28"/>
          <w:szCs w:val="28"/>
          <w:lang w:val="en-US" w:eastAsia="zh-CN"/>
        </w:rPr>
        <w:t>涉企经营许可事项名称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28"/>
          <w:szCs w:val="28"/>
          <w:lang w:val="en-US" w:eastAsia="zh-CN"/>
        </w:rPr>
        <w:t>许可证件名称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28"/>
          <w:szCs w:val="28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28"/>
          <w:szCs w:val="28"/>
          <w:lang w:val="en-US" w:eastAsia="zh-CN"/>
        </w:rPr>
        <w:t>改革方式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2"/>
        <w:textAlignment w:val="auto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sz w:val="28"/>
          <w:szCs w:val="28"/>
          <w:highlight w:val="none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28"/>
          <w:szCs w:val="28"/>
          <w:lang w:val="en-US" w:eastAsia="zh-CN"/>
        </w:rPr>
        <w:t>6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28"/>
          <w:szCs w:val="28"/>
          <w:lang w:val="en-US" w:eastAsia="zh-CN"/>
        </w:rPr>
        <w:t>具体改革举措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2"/>
        <w:textAlignment w:val="auto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sz w:val="28"/>
          <w:szCs w:val="28"/>
          <w:highlight w:val="none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28"/>
          <w:szCs w:val="28"/>
          <w:lang w:val="en-US" w:eastAsia="zh-CN"/>
        </w:rPr>
        <w:t>7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28"/>
          <w:szCs w:val="28"/>
          <w:lang w:val="en-US" w:eastAsia="zh-CN"/>
        </w:rPr>
        <w:t>加强事中事后监管措施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严禁未经许可开办频率频道和更改频率频道，严禁出租、转让、承包或变相出租、转让、承包广播电视播出机构、频率频道、时段栏目，严禁各种违法播放节目和广告等行为。对各类违法违规行为要依法依规严肃查处，对违法违规性质恶劣、情节严重的，坚决实施退出，依法吊销其《许可证》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认真做好播出机构统一换发许可证前的普查监管工作。在每三年一次的播出机构换发许可证前，均要对辖区内播出机构开展一次彻底的普查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,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并对各播出机构的换证材料进行认真审核。对存在擅增频道频率、擅改呼号等违规问题的播出机构，要及时发现并督促整改到位。对不符合换证要求的，坚决不同意换证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建立健全日常监测监管工作机制和应急预案，做到能够及时发现违规问题和处理突发事件。按要求做好“双随机一公开”监管，强化清单化、制度化、规范化和公开透明，强化结果运用，提高监管效能。同时，对于群众举报或领导批转来的各类违规问题，或在报刊杂志、网站、微信、微博等媒体上发现的违规线索，立即核查并督办整改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加强监听监看和监测监管体系建设。各省级广电行政部门要进一步完善监管平台和监管系统建设，抓紧实现对辖区内省、地、县级广播电视播出机构的全天候实时监听监看，为依法、有效、全面监管提供技术支撑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在广播电视节目综合评价基础上，积极探索开展针对广播电视播出机构、广播电视频率频道的综合评价。建立科学全面的评价指标体系，建立健全与综合评价相挂钩的激励约束机制，形成正确的工作导向、效益导向、发展导向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申请材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申请材料名称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主申请书（一式一份）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其他相关行政部门的申请书或同意上报的文件（一式一份）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播出机构的申请书及可行性报告（一式一份）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4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筹备方案（一式一份）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如终止节目套数，须提交本级党委宣传部批准文件（一式一份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申请材料的依据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台电视台审批管理办法》（国家广播电影电视总局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七条中央级广播电台、电视台的设立、合并和相关事项变更，直接报广电总局审批。地方级广播电台、电视台的设立和变更，由本级广播电视行政部门向上级广播电视行政部门提出申请，逐级审核后，报广电总局审批。教育电视台的设立、合并和相关事项的变更，由设区的市、自治州以上教育行政部门征得同级广播电视行政部门同意后，向上级教育行政部门提出申请，逐级审核后，经国务院教育行政部门审核同意，报广电总局审批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台电视台审批管理办法》第九条广播电台、电视台申请调整节目套数和节目设置范围的，须提交以下申请材料。（一）申请书；（二）可行性报告。报告应载明以下内容：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、调整节目套数和节目设置范围的理由；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、人力资源；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、资金保障及来源；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4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、场地、设备；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、节目频道设置规划（含频道定位、栏目设置）；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6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、传输覆盖范围、方式和技术参数；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、运营规划。（三）筹备计划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中介服务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有无法定中介服务事项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中介服务事项名称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中介服务事项的依据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提供中介服务的机构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中介服务事项的收费性质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审批程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办理行政许可的程序环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申请人申请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审批机构受理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/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不予受理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专家评审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4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审批机构审查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决定核发许可证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/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不予核发许可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行政许可程序的依据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广播电台电视台审批管理办法》（国家广播电影电视总局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全文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现场勘验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组织听证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招标、拍卖、挂牌交易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检验、检测、检疫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鉴定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专家评审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是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9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向社会公示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0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实行告知承诺办理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机关是否委托服务机构开展技术性服务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受理和审批时限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承诺受理时限：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法定审批时限：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法定审批时限依据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z w:val="32"/>
          <w:szCs w:val="32"/>
          <w:lang w:val="en-US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台电视台审批管理办法》（国家广播电影电视总局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十七条申请人提交的所有申请材料均一式五份。负责受理的广播电视行政部门应按照行政许可法规定的期限和权限，履行受理、审核职责。广电总局对申请材料做最终审查，申请人的申请符合法定标准的，作出准予行政许可的书面决定；依法作出不予行政许可决定的，应当书面通知申请人并说明理由。</w:t>
      </w:r>
    </w:p>
    <w:p>
      <w:pPr>
        <w:pStyle w:val="Normal"/>
        <w:spacing w:lineRule="exact" w:line="600"/>
        <w:ind w:firstLine="56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承诺审批时限：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依法进行专家评审另需时间不超过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收费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办理行政许可是否收费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收费项目的名称、收费项目的标准、设定收费项目的依据、规定收费标准的依据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证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结果类型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证照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结果名称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广播电视频道许可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结果的有效期限：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审批结果有效期限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台电视台审批管理办法》（国家广播电影电视总局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十八条广电总局对经批准设立的广播电台、电视台颁发《广播电视播出机构许可证》，并同时对批准开办的每套广播电视节目颁发《广播电视频道许可证》。许可证有效期为三年，自颁发之日起计算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办理审批结果变更手续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color w:val="000000"/>
          <w:sz w:val="32"/>
          <w:szCs w:val="32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办理审批结果变更手续的要求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办理审批结果延续手续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办理审批结果延续手续的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期满后如需继续开办，按照相关规定，经审核后换发许可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9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结果的有效地域范围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全国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0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审批结果有效地域范围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视管理条例》（国务院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28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十三条设区的市、自治区以上人民政府广播电视行政部门设立的广播电台、电视台或者设区的市、自治州以上人民政府教育行政部门设立的电视台变更台名、节目设置范围或者节目套数，应当经国务院广播电视行政部门批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数量限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有无行政许可数量限制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公布数量限制的方式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公布数量限制的周期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在数量限制条件下实施行政许可的方式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jc w:val="left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在数量限制条件下实施行政许可方式的依据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后年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有无年检要求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年检要求的依据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周期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是否要求报送材料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报送材料名称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是否收费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收费项目的名称、年检收费项目的标准、设定年检收费项目的依据、规定年检项目收费标准的依据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通过年检的证明或者标志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后年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有无年报要求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报报送材料名称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年报要求的依据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报周期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监管主体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地市级及以上广播电视行政部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十五、备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黑体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Times New Roman">
    <w:charset w:val="00"/>
    <w:family w:val="roman"/>
    <w:pitch w:val="default"/>
  </w:font>
  <w:font w:name="方正仿宋_GBK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08:39:00Z</dcterms:created>
  <dc:creator>49152</dc:creator>
  <dc:description/>
  <dc:language>en-US</dc:language>
  <cp:lastModifiedBy>CMC-Yqc</cp:lastModifiedBy>
  <cp:lastPrinted>2022-06-16T06:53:00Z</cp:lastPrinted>
  <dcterms:modified xsi:type="dcterms:W3CDTF">2023-09-13T08:07:51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B6E2EAB05E40FF92BD8361F10C7BE4</vt:lpwstr>
  </property>
  <property fmtid="{D5CDD505-2E9C-101B-9397-08002B2CF9AE}" pid="3" name="KSOProductBuildVer">
    <vt:lpwstr>2052-11.8.6.11825</vt:lpwstr>
  </property>
  <property fmtid="{D5CDD505-2E9C-101B-9397-08002B2CF9AE}" pid="4" name="commondata">
    <vt:lpwstr>commondata</vt:lpwstr>
  </property>
</Properties>
</file>