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延续《卫星地面接收设施安装服务许可证》有效期</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2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7T18:36: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